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ózek (Mmob 02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tabs>
          <w:tab w:val="clear" w:pos="708"/>
          <w:tab w:val="center" w:pos="45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  <w:tab/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Wóze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ratowniczy) wykonany ze stali nierdzewnej w gatunku 1.4301 (304)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ronty malowane proszkowo na jeden z 10 kolorów palety RAL. Farba dodatkiem jonów srebra o właściwościach bakteriostatycznych. -  kolor do ustalenia z Zamawiającym po wyborze oferenta.</w:t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ózek wyposażony w cztery szuflady umieszczone w jednym pionowym rzędzie (jedna szuflada pod drugą) oraz wysuwany blat boczny z prawej strony wózka. </w:t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użytkowa szuflad wynosi 110 mm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uflady na prowadnicach samodociągowych z pełnym wysuwem</w:t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ób na kółkach fi 100 mm (dwa z blokadą) (+/- 10 mm)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onki wykonane z materiału, który nie brudzi podłoża</w:t>
            </w:r>
          </w:p>
        </w:tc>
      </w:tr>
      <w:tr>
        <w:trPr>
          <w:trHeight w:val="5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 kołach odbojniki z tworzywa sztucznego.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ózek wyposażony w rączkę do prowadzenia umieszczoną z frontu wózka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z wszystkich stron zagłębiony, z galeryjką (burtą z trzech stron)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zystkie krawędzie zaokrąglone, bezpieczne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ózek wyposażony w relingi boczne na akcesoria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 blatu (dłxszer) w mm: 650x600 mm ( +/- 10 mm)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miary zewnętrzne (dłxszerxwys) w mm: </w:t>
            </w:r>
            <w:r>
              <w:rPr>
                <w:rFonts w:cs="Calibri" w:ascii="Calibri" w:hAnsi="Calibri"/>
                <w:sz w:val="22"/>
                <w:szCs w:val="22"/>
              </w:rPr>
              <w:t>690x700x985 (wysokość bez nadstawki)                             ( +/-10 mm)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posażenie wóz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</w:t>
            </w:r>
          </w:p>
        </w:tc>
      </w:tr>
      <w:tr>
        <w:trPr>
          <w:trHeight w:val="8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stawka z 11 pojemnikami z tworzywa sztucznego (w jednym rzędzie 6 pojemników, w drugim rzędzie - 5 pojemników)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jak do infuzji ze stali nierdzewnej w gatunku 1.4301 (304) montowany do wózka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ka ze stali nierdzewnej w gatunku 1.4301 (304) (wymiary: 300x200x60 mm)</w:t>
            </w:r>
          </w:p>
        </w:tc>
      </w:tr>
      <w:tr>
        <w:trPr>
          <w:trHeight w:val="11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 prawej wózka: pojemnik na zużyte igły o pojemności 0,7l z tworzywa sztucznego, wiaderko na odpadki o pojemności 7l - ze stali nierdzewnej w gatunku 1.4301 (304) </w:t>
            </w:r>
          </w:p>
        </w:tc>
      </w:tr>
      <w:tr>
        <w:trPr>
          <w:trHeight w:val="7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lewej strony wózka uchwyt z dwoma pojemnikami na cewnik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 z badania aktywności antybakteryjnej potwierdzający zastosowanie jonów srebra w technologii malowania proszkowego (kopię dokumentu dostarczyć na wezwanie Zamawiającego 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3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9:00Z</dcterms:created>
  <dc:creator/>
  <dc:description/>
  <cp:keywords/>
  <dc:language>en-US</dc:language>
  <cp:lastModifiedBy/>
  <dcterms:modified xsi:type="dcterms:W3CDTF">2026-01-08T14:29:00Z</dcterms:modified>
  <cp:revision>1</cp:revision>
  <dc:subject/>
  <dc:title/>
</cp:coreProperties>
</file>